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85165" cy="802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  <w:szCs w:val="28"/>
        </w:rPr>
        <w:t>56 СЕССИЯ 3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2018 года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>
          <w:sz w:val="28"/>
          <w:szCs w:val="28"/>
        </w:rPr>
      </w:pPr>
      <w:r>
        <w:rPr/>
        <w:t>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9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13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даты проведения публичных слушаний по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у </w:t>
            </w:r>
            <w:r>
              <w:rPr>
                <w:rFonts w:cs="Times New Roman" w:ascii="Times New Roman" w:hAnsi="Times New Roman"/>
                <w:sz w:val="28"/>
              </w:rPr>
              <w:t>стратегии социально-экономического разви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Школьненского сельского поселения Белореченского района до 2030 года, создании оргкомитета по проведению </w:t>
            </w:r>
          </w:p>
          <w:p>
            <w:pPr>
              <w:pStyle w:val="13"/>
              <w:ind w:right="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х слуш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 Федерального закона от 06 октября 2003 года № 131-ФЗ «Об общих принципах организации местного самоуправления Российской Федерации», во исполнение статьи 3 решения Совета Школьненского сельского поселения Белореченского района от 29 сентября 2006 года № 6 «О принятии Положения о публичных слушаниях в муниципальном образовании Школьненское сельское поселение Белореченского района руководствуясь статьей 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значить проведение публичных слушаний по теме: "Рассмотрение проекта </w:t>
      </w:r>
      <w:r>
        <w:rPr>
          <w:rFonts w:cs="Times New Roman" w:ascii="Times New Roman" w:hAnsi="Times New Roman"/>
          <w:sz w:val="28"/>
        </w:rPr>
        <w:t>стратегии социально-эконом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 Школьненского сельского поселения Белореченского района до 2030 года "  на 12 ноября 2018 года.</w:t>
      </w:r>
    </w:p>
    <w:p>
      <w:pPr>
        <w:pStyle w:val="13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здать оргкомитет по проведению публичных слушаний по теме "Рассмотрение проекта </w:t>
      </w:r>
      <w:r>
        <w:rPr>
          <w:rFonts w:cs="Times New Roman" w:ascii="Times New Roman" w:hAnsi="Times New Roman"/>
          <w:sz w:val="28"/>
        </w:rPr>
        <w:t>стратегии социально-эконом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Школьненского сельского поселения Белореченского района до 2030 года " (приложение №1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планово-бюджетную и по вопросам экономического развития и инвестиций Совета  Школьненского сельского поселения Белоречен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Г. Поп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 Школьн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комитета по проведению публичных слушаний по теме: " Рассмотрение проекта </w:t>
      </w:r>
      <w:r>
        <w:rPr>
          <w:sz w:val="28"/>
        </w:rPr>
        <w:t>стратегии социально-экономического развития</w:t>
      </w:r>
      <w:r>
        <w:rPr>
          <w:sz w:val="28"/>
          <w:szCs w:val="28"/>
        </w:rPr>
        <w:t xml:space="preserve"> Школьненского сельского поселения Белореченского района до 2030 года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>
          <w:sz w:val="28"/>
          <w:szCs w:val="28"/>
        </w:rPr>
        <w:t>1.Лавриненко Н.В. – председатель Совета Школьненского сельского поселения, председатель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ойченко Г.В. –  депутат Совета Школьненского сельского поселения, председатель планово-бюджетной комисс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ахомова А.А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алиткина О.В. – депутат Совета Школьнен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Романенко Л.Н. – депутат Совет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опков В.Г.- заместитель главы Школьн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Петриктна Л.В. – специалист общего отдела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ы Школь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В.Г. Поп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4:16:00Z</dcterms:created>
  <dc:creator>R-620-1</dc:creator>
  <dc:description/>
  <cp:keywords/>
  <dc:language>en-US</dc:language>
  <cp:lastModifiedBy>Трудяга</cp:lastModifiedBy>
  <cp:lastPrinted>2011-11-14T14:40:00Z</cp:lastPrinted>
  <dcterms:modified xsi:type="dcterms:W3CDTF">2018-10-22T05:19:00Z</dcterms:modified>
  <cp:revision>7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